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05" w:leader="none"/>
        </w:tabs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eastAsia="Calibri" w:cs="Calibri" w:ascii="Calibri" w:hAnsi="Calibri"/>
          <w:b w:val="false"/>
          <w:bCs w:val="false"/>
          <w:i/>
          <w:sz w:val="24"/>
        </w:rPr>
        <w:t xml:space="preserve">   </w:t>
      </w:r>
      <w:r>
        <w:rPr>
          <w:rFonts w:eastAsia="Calibri" w:cs="Calibri" w:ascii="Calibri" w:hAnsi="Calibri"/>
          <w:i/>
          <w:sz w:val="24"/>
        </w:rPr>
        <w:t xml:space="preserve">                      </w:t>
      </w:r>
      <w:r>
        <w:rPr>
          <w:rFonts w:cs="Calibri" w:ascii="Calibri" w:hAnsi="Calibri"/>
          <w:i/>
          <w:sz w:val="24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4"/>
        </w:rPr>
        <w:t xml:space="preserve">                      </w:t>
      </w:r>
    </w:p>
    <w:p>
      <w:pPr>
        <w:pStyle w:val="Heading1"/>
        <w:tabs>
          <w:tab w:val="clear" w:pos="708"/>
          <w:tab w:val="left" w:pos="5205" w:leader="none"/>
        </w:tabs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eastAsia="Calibri" w:cs="Calibri" w:ascii="Calibri" w:hAnsi="Calibri"/>
          <w:b w:val="false"/>
          <w:bCs w:val="false"/>
          <w:i/>
          <w:sz w:val="24"/>
        </w:rPr>
        <w:t xml:space="preserve">           </w:t>
      </w:r>
      <w:r>
        <w:rPr>
          <w:rFonts w:cs="Calibri" w:ascii="Calibri" w:hAnsi="Calibri"/>
          <w:b w:val="false"/>
          <w:bCs w:val="false"/>
          <w:i/>
          <w:sz w:val="24"/>
        </w:rPr>
        <w:t>REPUBLIKA HRVATSKA</w:t>
        <w:tab/>
        <w:tab/>
        <w:tab/>
        <w:tab/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  <w:t>PRIMORSKO-GORANSKA ŽUPANIJA</w:t>
      </w:r>
    </w:p>
    <w:p>
      <w:pPr>
        <w:pStyle w:val="Heading1"/>
        <w:rPr/>
      </w:pPr>
      <w:r>
        <w:rPr>
          <w:rFonts w:eastAsia="Calibri" w:cs="Calibri" w:ascii="Calibri" w:hAnsi="Calibri"/>
          <w:i/>
          <w:sz w:val="24"/>
        </w:rPr>
        <w:t xml:space="preserve">                 </w:t>
      </w:r>
      <w:r>
        <w:rPr>
          <w:rFonts w:cs="Calibri" w:ascii="Calibri" w:hAnsi="Calibri"/>
          <w:i/>
          <w:sz w:val="24"/>
        </w:rPr>
        <w:t>GRAD BAKAR</w:t>
      </w:r>
    </w:p>
    <w:p>
      <w:pPr>
        <w:pStyle w:val="Heading1"/>
        <w:rPr/>
      </w:pPr>
      <w:r>
        <w:rPr>
          <w:rFonts w:eastAsia="Calibri" w:cs="Calibri" w:ascii="Calibri" w:hAnsi="Calibri"/>
          <w:i/>
          <w:sz w:val="24"/>
        </w:rPr>
        <w:t xml:space="preserve">       </w:t>
      </w:r>
      <w:r>
        <w:rPr>
          <w:rFonts w:eastAsia="Wingdings" w:cs="Wingdings" w:ascii="Wingdings" w:hAnsi="Wingdings"/>
          <w:i/>
          <w:sz w:val="24"/>
        </w:rPr>
        <w:t></w:t>
      </w:r>
      <w:r>
        <w:rPr>
          <w:rFonts w:cs="Calibri" w:ascii="Calibri" w:hAnsi="Calibri"/>
          <w:i/>
          <w:sz w:val="24"/>
        </w:rPr>
        <w:t>51222 BAKAR, p.p. 6</w:t>
      </w:r>
    </w:p>
    <w:p>
      <w:pPr>
        <w:pStyle w:val="Heading1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      </w:t>
      </w:r>
      <w:r>
        <w:rPr>
          <w:rFonts w:eastAsia="Wingdings" w:cs="Wingdings" w:ascii="Wingdings" w:hAnsi="Wingdings"/>
          <w:i/>
          <w:sz w:val="24"/>
        </w:rPr>
        <w:t></w:t>
      </w:r>
      <w:r>
        <w:rPr>
          <w:rFonts w:cs="Calibri" w:ascii="Calibri" w:hAnsi="Calibri"/>
          <w:i/>
          <w:sz w:val="24"/>
        </w:rPr>
        <w:t>455-710, fax 455-741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KLASA: </w:t>
        <w:tab/>
        <w:tab/>
        <w:tab/>
        <w:tab/>
        <w:tab/>
        <w:tab/>
        <w:tab/>
        <w:tab/>
        <w:t>PRIJEDLOG ODLUKE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 xml:space="preserve">URBROJ:  </w:t>
      </w:r>
    </w:p>
    <w:p>
      <w:pPr>
        <w:pStyle w:val="Heading1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Bakar, 25. ožujka 2014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Na temelju odredbe članka 74. Zakona o športu (NN 71/06, 150/08, 124/10 i 124/11), članka 19. Zakona o lokalnoj i područnoj (regionalnoj) samoupravi (NN 33/01, 60/01 – vjerodostojno tumačenje, 129/05, 109/07, 125/08, 36/09, 150/11 i 144/12) i članka 28. Statuta Grada Bakra (SN PGŽ 25/09 , 37/09 i 7/13), Gradsko vijeće Grada Bakra je na ……. sjednici održanoj ………… donijelo ovu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ODLUKU O PRIHVAĆANJU IZVJEŠĆ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 izvršenju Programa javnih potreba Grada Bakra u športu za 2013. godinu</w:t>
        <w:br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color w:val="000000"/>
        </w:rPr>
        <w:t xml:space="preserve">Program javnih potreba Grada Bakra u športu za 2013. godinu donijelo je Gradsko vijeće Grada Bakra na 36. sjednici održanoj 29. studenog 2012. godine. U skladu sa izmjenama Proračuna Grada Bakra za 2013. g., </w:t>
      </w:r>
      <w:r>
        <w:rPr>
          <w:rFonts w:cs="Calibri" w:ascii="Calibri" w:hAnsi="Calibri"/>
          <w:i/>
          <w:color w:val="000000"/>
          <w:sz w:val="22"/>
          <w:szCs w:val="22"/>
        </w:rPr>
        <w:t>na</w:t>
      </w:r>
      <w:r>
        <w:rPr>
          <w:rFonts w:cs="Calibri" w:ascii="Calibri" w:hAnsi="Calibri"/>
          <w:i/>
          <w:sz w:val="22"/>
          <w:szCs w:val="22"/>
        </w:rPr>
        <w:t xml:space="preserve"> 05. sjednici Gradskog vijeća Grada Bakra održanoj 09. prosinca 2013. g. donijete su Izmjene i dopune Programa javnih potreba Grada Bakra u športu u 2013. godini.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Ukupna vrijednost sredstava za izvršenje Programa planirana je u iznosu od 1.778.800,00 kuna, a utrošeno je ukupno 1.745.100,44 kuna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</w:rPr>
        <w:t>Utvrđuje se da je tijekom 2013. godine Program ostvaren kako slijedi: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i/>
        </w:rPr>
        <w:t>Člankom 2. Programa predviđeno je financiranje programa i aktivnosti sportskih udruga u ukupnom iznosu od 1.778.800,00 kuna. Realizirano je 1.745.100,44 kun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lan u k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Ostvarenje u k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. Nogometni klub  „Naprijed“ Hrelj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75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75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 Nogometni klub  „Borac“  Bak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8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80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Košarkaški klub „Bakar“ Bak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41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1.6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4. Košarkaški klub „Škrljevo“ Škrljev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17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17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. Boćarski klub „Kukuljanovo“ Kukuljano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48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8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. Boćarski klub „Škrljevo“ Škrlje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19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9.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. Boćarski klub „Hreljin“ Hrelj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9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9.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 xml:space="preserve">8. Ženski boćarski klub „Hreljin“ Hrelji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. Ženski boćarski klub „Škrljevo“ Škrlje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 Kuglački klub „Zlobin“ Zlob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3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3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. Streljački klub „Kvarner“ Kukuljano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62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2.4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12. ŠRD „LUBEN“ Bak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0.0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13. Ragbi klub „VILANI“  Kras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3.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3.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14. Ženski rukometni klub „PRIMORKA“ Škrlje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14.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.1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5.Tekuće donacije ostalim športskim društvima i udruga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5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6. Tekuće donacije školskim sportskim klubovi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15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4.639,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.460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1.448.839,47</w:t>
            </w:r>
          </w:p>
        </w:tc>
      </w:tr>
    </w:tbl>
    <w:p>
      <w:pPr>
        <w:pStyle w:val="Normal"/>
        <w:ind w:left="108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numPr>
          <w:ilvl w:val="1"/>
          <w:numId w:val="2"/>
        </w:numPr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Člankom 3. Programa planirano je 30.000,00 kuna za poticanje uspješnih sportaša godišnjim nagradama. Realizirano je 27.200,00 kuna.</w:t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numPr>
          <w:ilvl w:val="1"/>
          <w:numId w:val="2"/>
        </w:numPr>
        <w:rPr/>
      </w:pPr>
      <w:r>
        <w:rPr>
          <w:rFonts w:cs="Calibri" w:ascii="Calibri" w:hAnsi="Calibri"/>
          <w:b w:val="false"/>
          <w:i/>
          <w:sz w:val="24"/>
        </w:rPr>
        <w:t>Člankom 4. Programa predviđena su bila sredstva za organizaciju bakarskih veslačkih regata u ukupnom iznosu od 25.000,00 kuna. Realizirano je 22.000,00 kuna.</w:t>
      </w:r>
    </w:p>
    <w:p>
      <w:pPr>
        <w:pStyle w:val="Odlomakpopisa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160"/>
      </w:tblGrid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. Tekuće donacije za održavanje regate Pomorske škole u Bak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5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 xml:space="preserve">15.000,0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 Tekuće donacije za regatu VK „Jadran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1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 xml:space="preserve">7.000,0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</w:rPr>
              <w:t>25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</w:rPr>
              <w:t xml:space="preserve">22.000,00 </w:t>
            </w:r>
          </w:p>
        </w:tc>
      </w:tr>
    </w:tbl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Odlomakpopisa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Subtitle"/>
        <w:numPr>
          <w:ilvl w:val="1"/>
          <w:numId w:val="2"/>
        </w:numPr>
        <w:rPr/>
      </w:pPr>
      <w:r>
        <w:rPr>
          <w:rFonts w:cs="Calibri" w:ascii="Calibri" w:hAnsi="Calibri"/>
          <w:b w:val="false"/>
          <w:i/>
          <w:sz w:val="24"/>
        </w:rPr>
        <w:t>Člankom 5. Programa planirana su sredstva u iznosu od 113.000,00 kuna kao donacije za pokriće troškova športske dvorane Pomorske škole u Bakru, zakupa športske dvorane Mavrinci i zakupa dvorane O.Š.“Bakar“ te sredstva za sufinanciranje dijela materijalnih troškova klubovima u iznosu od 150.400,00 kuna. Realizirano je kuna.</w:t>
      </w:r>
    </w:p>
    <w:p>
      <w:pPr>
        <w:pStyle w:val="Odlomakpopisa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Odlomakpopisa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160"/>
      </w:tblGrid>
      <w:tr>
        <w:trPr>
          <w:trHeight w:val="3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. Donacija za pokriće troškova dvorane Pomorske šk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5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i/>
              </w:rPr>
              <w:t xml:space="preserve">       </w:t>
            </w:r>
            <w:r>
              <w:rPr>
                <w:rFonts w:cs="Calibri" w:ascii="Calibri" w:hAnsi="Calibri"/>
                <w:i/>
              </w:rPr>
              <w:t xml:space="preserve">0,00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 Donacija za pokriće troškova dvorane „Mavrinci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9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 xml:space="preserve">83.624,06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. Donacija za pokriće troškova dvorane O.Š. „Bakar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4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4.55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. Donacije klubovima za sufinanciranje dijela materijalnih troško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</w:rPr>
              <w:t>150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148.886,9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KUP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</w:rPr>
              <w:t>263.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</w:rPr>
              <w:t xml:space="preserve">247.060,97 </w:t>
            </w:r>
          </w:p>
        </w:tc>
      </w:tr>
    </w:tbl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Gradsko vijeće Grada Bakra</w:t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Predsjednik</w:t>
      </w:r>
    </w:p>
    <w:p>
      <w:pPr>
        <w:pStyle w:val="Subtitle"/>
        <w:jc w:val="center"/>
        <w:rPr>
          <w:rFonts w:ascii="Calibri" w:hAnsi="Calibri" w:cs="Calibri"/>
          <w:b w:val="false"/>
          <w:b w:val="false"/>
          <w:i/>
          <w:i/>
          <w:sz w:val="24"/>
        </w:rPr>
      </w:pPr>
      <w:r>
        <w:rPr>
          <w:rFonts w:cs="Calibri" w:ascii="Calibri" w:hAnsi="Calibri"/>
          <w:b w:val="false"/>
          <w:i/>
          <w:sz w:val="24"/>
        </w:rPr>
        <w:t>Milan Ronče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04:00Z</dcterms:created>
  <dc:creator>pavusekb</dc:creator>
  <dc:description/>
  <cp:keywords/>
  <dc:language>en-US</dc:language>
  <cp:lastModifiedBy>Gordana Šimić Drenik</cp:lastModifiedBy>
  <cp:lastPrinted>2014-03-26T08:09:00Z</cp:lastPrinted>
  <dcterms:modified xsi:type="dcterms:W3CDTF">2014-03-26T07:55:00Z</dcterms:modified>
  <cp:revision>28</cp:revision>
  <dc:subject/>
  <dc:title>IZVRŠENJE PROGRAMA 2010</dc:title>
</cp:coreProperties>
</file>